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32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823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10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03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743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608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324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86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927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984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497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525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535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