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03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763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84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48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652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381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42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4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61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84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36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36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17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72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278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39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