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54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213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112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160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942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912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132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93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852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247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432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851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963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381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994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