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681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340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933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94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220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187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710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578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238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48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016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56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914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