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296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481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662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993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428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224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017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820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29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056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78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57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978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737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438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210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467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