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68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920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37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10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92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676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32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14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905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95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3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06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88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06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246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