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78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1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10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7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603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28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40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2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03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927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9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7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90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