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7891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0236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9310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4121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9505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9343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4268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2629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5099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63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065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69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5432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3473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9787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8729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3001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