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395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5028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16334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39580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2296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7487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624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9811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9087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6499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692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3387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7849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6368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2015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