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5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85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576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100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09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954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50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7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83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701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83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516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481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