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547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66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693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75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93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19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82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99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122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970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717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9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08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346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35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07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764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