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844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2503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5697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389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7222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8859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827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469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527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64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1288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930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5513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9946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486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