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076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75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500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45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998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336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230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141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467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671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587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384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982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381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810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910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991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