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756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18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538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815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870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81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13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901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000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032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359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75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093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988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049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