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46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46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607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83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522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101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522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95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14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0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35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7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17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138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2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704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