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186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006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968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679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577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176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399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187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358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646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219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850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913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201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619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