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78900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63334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00409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52990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33824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20044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16372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65476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89223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55081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07427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93890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93632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