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840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57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01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598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180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14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161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509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101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470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990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255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626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854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32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74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845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