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21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86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129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988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82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625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853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150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70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781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781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204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568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432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037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