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495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944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69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126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016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712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040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524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074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106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808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183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872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