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257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979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266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169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622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24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258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962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356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297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082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370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671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70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170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572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453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