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81646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01704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97516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51914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19388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10598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16887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11755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87663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26774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09936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31474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30004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10312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76960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