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94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56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47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451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371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59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4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47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44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417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58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1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20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