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551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91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767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754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600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074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305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264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002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250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849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113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894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79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493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086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506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