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41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106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169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35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61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588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992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578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84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585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361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56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496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809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379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