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691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16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178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562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179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6075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0783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260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9819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500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782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605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45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