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6435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2394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2298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4260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7970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1461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3167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4808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2507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364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03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875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2354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5912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5654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575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8916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