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6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14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622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615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824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000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824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582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334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318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725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966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811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024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02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