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130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9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067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979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435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678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131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382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376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380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122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815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854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