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445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243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390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452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619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34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098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355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326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81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620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844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584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945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748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593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072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