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12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63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54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114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8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942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7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28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3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759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615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773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20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97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668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