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300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27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947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533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7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738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025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079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576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91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315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938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722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