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962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06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2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2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35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02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10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43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865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71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94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0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863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2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13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899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2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