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658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7867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653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369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878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388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4018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302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988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712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392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287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752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026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7668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