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441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240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058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166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591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339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913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080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968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087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1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13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039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