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094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911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755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972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138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059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186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809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130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34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404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575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189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401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925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889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776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