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798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62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574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649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04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48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173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59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107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337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845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90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627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577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543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