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375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820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725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046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873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123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228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841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188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43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075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082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106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