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98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74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983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76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82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49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251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280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226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616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74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721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551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1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96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22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18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