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8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1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81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3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455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2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98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64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36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32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4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56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12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05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33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