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11401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4639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14558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1924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63271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03271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4754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96903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5513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09068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9715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908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2204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