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36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424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260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030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237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750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332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463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567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067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269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399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236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991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360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910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88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