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908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9929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92326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2985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2806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0943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5297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8498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3045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9280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6663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9715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4801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6521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2159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