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570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951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931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508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484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881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187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499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012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269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028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666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626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