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8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95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49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09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81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22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3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71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87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5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5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1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32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6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5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56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3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