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16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00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95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58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02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391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53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0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970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61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52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7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103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13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803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