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315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282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338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30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360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420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28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61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065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002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4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281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817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