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22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87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494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5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789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398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409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38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279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25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102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509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93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789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846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462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101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