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275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906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548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364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285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974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005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117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138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841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034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307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161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496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347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