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5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51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23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10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71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1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82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18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6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18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1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7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7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